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年校级教科研课题申报汇总表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tbl>
      <w:tblPr>
        <w:tblW w:w="13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15"/>
        <w:gridCol w:w="4101"/>
        <w:gridCol w:w="1560"/>
        <w:gridCol w:w="3469"/>
        <w:gridCol w:w="208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所属部门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主持人（限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参与人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限</w:t>
            </w:r>
            <w:r>
              <w:rPr>
                <w:rFonts w:cs="宋体" w:ascii="宋体" w:hAnsi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人以内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备注（院部推荐顺序）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马娟</cp:lastModifiedBy>
  <dcterms:modified xsi:type="dcterms:W3CDTF">2025-02-26T02:1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500358A6F44B4B73C45EA6879F33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ZhY2E5NjM2MDk3ZjRkMTU2OGZjOWJiZTY0MjMwYjYiLCJ1c2VySWQiOiI1ODMxMjQ0NTYifQ==</vt:lpwstr>
  </property>
  <property fmtid="{D5CDD505-2E9C-101B-9397-08002B2CF9AE}" pid="5" name="commondata">
    <vt:lpwstr>commondata</vt:lpwstr>
  </property>
</Properties>
</file>